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32"/>
        </w:rPr>
        <w:t xml:space="preserve">LECTURA </w:t>
      </w:r>
      <w:r>
        <w:rPr>
          <w:sz w:val="28"/>
        </w:rPr>
        <w:t xml:space="preserve">Nº </w:t>
      </w:r>
      <w:r>
        <w:rPr>
          <w:sz w:val="28"/>
          <w:szCs w:val="32"/>
        </w:rPr>
        <w:t>13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Su padre era labrador y tenía algunas tierras. Una tarde  se durmió arando con los bueyes. Y como no volvía el arado, los bueyes siguieron y se salieron del campo. El hombre seguía andando, con sus manos en el arado. Iban hacia Poniente. Tampoco a la noche se pararon. Pasaron ríos y montañas sin que el hombre despertara. Hicieron todo el camino hasta llegar a Portugal. El hombre no despertaba. Algunos vieron pasar a este hombre que araba con sus bueyes un surco solo, largo, recto, a lo largo de las montañas, a través de los ríos. Nadie se atrevió a despertarle. Una mañana llegó al mar. Rompían las olas en sus pechos. El hombre sintió el agua por el vientre y despertó. Paró a los bueyes y dejó de arar. En un pueblo cercano preguntó dónde estaba y vendió los bueyes y el arado. Luego cogió los dineros, y por el mismo surco que había hecho, volvió a su tierra. </w:t>
      </w:r>
    </w:p>
    <w:p>
      <w:pPr>
        <w:pStyle w:val="Normal"/>
        <w:ind w:left="5664" w:hanging="0"/>
        <w:rPr/>
      </w:pPr>
      <w:r>
        <w:rPr>
          <w:i/>
          <w:iCs/>
          <w:sz w:val="30"/>
          <w:szCs w:val="32"/>
        </w:rPr>
        <w:t>(R. Sánchez Ferlosio)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30"/>
        </w:rPr>
        <w:t xml:space="preserve">1. </w:t>
      </w:r>
      <w:r>
        <w:rPr>
          <w:i/>
          <w:iCs/>
          <w:sz w:val="30"/>
          <w:szCs w:val="32"/>
        </w:rPr>
        <w:t xml:space="preserve">¿A qué se dedicaba el padre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Trabajaba en la tierra - Trabajaba en Portugal   Arreglaba arados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2222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75pt" to="446.1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2. ¿Por      llegó arando tán lejos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Porque le gustaba viajar - Quería vender los bueyes - Se durmió arando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667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1pt" to="446.1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3. ¿Cómo se despertó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La gente lo despertó - Lo despertó el frío del agua – Al  llegar a un pueblo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2349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85pt" to="446.1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4. ¿Qué hizo con el arado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Lo dejó tirado - Se volvió con él - Lo vendió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7112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6pt" to="446.1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5. ¿Cómo volvió a su casca: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Volvió en autobús - Volvió siguiendo el surco que había hecho - No volvió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2540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pt" to="446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6. ¿Cómo podría titularse esta lectura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48260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8pt" to="446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7. Dibuja al labrador arando una montaña. </w:t>
      </w:r>
    </w:p>
    <w:p>
      <w:pPr>
        <w:pStyle w:val="Normal"/>
        <w:spacing w:lineRule="exact" w:line="360" w:before="168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exact" w:line="432" w:before="19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0:59:00Z</dcterms:created>
  <dc:creator>Mario Ramos Rodríguez</dc:creator>
  <dc:description/>
  <dc:language>en-US</dc:language>
  <cp:lastModifiedBy>Mario Ramos Rodríguez</cp:lastModifiedBy>
  <dcterms:modified xsi:type="dcterms:W3CDTF">2001-12-11T20:40:00Z</dcterms:modified>
  <cp:revision>3</cp:revision>
  <dc:subject/>
  <dc:title>LECTURA Nº 13</dc:title>
</cp:coreProperties>
</file>